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ИСОК  ОПЕЧАТ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138"/>
        <w:gridCol w:w="1923"/>
        <w:gridCol w:w="193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и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ечата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 быт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низ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Р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низ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ечении 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i/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-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сечении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i/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-го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сверх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сниз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LA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* </w:t>
            </w:r>
            <w:r>
              <w:rPr>
                <w:sz w:val="18"/>
                <w:szCs w:val="18"/>
              </w:rPr>
              <w:t xml:space="preserve">4 –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= 0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LA</w:t>
            </w:r>
            <w:r>
              <w:rPr>
                <w:sz w:val="18"/>
                <w:szCs w:val="18"/>
              </w:rPr>
              <w:t xml:space="preserve"> = – 6,08 к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LA</w:t>
            </w:r>
            <w:r>
              <w:rPr>
                <w:sz w:val="18"/>
                <w:szCs w:val="18"/>
              </w:rPr>
              <w:t xml:space="preserve"> +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* </w:t>
            </w:r>
            <w:r>
              <w:rPr>
                <w:sz w:val="18"/>
                <w:szCs w:val="18"/>
              </w:rPr>
              <w:t xml:space="preserve">4 –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= 0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AL</w:t>
            </w:r>
            <w:r>
              <w:rPr>
                <w:sz w:val="18"/>
                <w:szCs w:val="18"/>
              </w:rPr>
              <w:t xml:space="preserve"> = 6,08 кН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9210</wp:posOffset>
                      </wp:positionV>
                      <wp:extent cx="50165" cy="1835785"/>
                      <wp:effectExtent l="3810" t="3810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15.3pt;margin-top:2.3pt;width:3.9pt;height:144.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0480</wp:posOffset>
                      </wp:positionV>
                      <wp:extent cx="50165" cy="1835785"/>
                      <wp:effectExtent l="3810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31.25pt;margin-top:2.4pt;width:3.9pt;height:144.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54000</wp:posOffset>
                      </wp:positionV>
                      <wp:extent cx="2286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20pt" to="34.05pt,20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488315</wp:posOffset>
                      </wp:positionV>
                      <wp:extent cx="2286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38.45pt" to="34.05pt,38.4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4695</wp:posOffset>
                      </wp:positionV>
                      <wp:extent cx="2286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7.85pt" to="34.05pt,57.8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107440</wp:posOffset>
                      </wp:positionV>
                      <wp:extent cx="2286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87.2pt" to="34.05pt,87.2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481455</wp:posOffset>
                      </wp:positionV>
                      <wp:extent cx="2286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16.65pt" to="33.65pt,116.6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30480</wp:posOffset>
                      </wp:positionV>
                      <wp:extent cx="50165" cy="1835785"/>
                      <wp:effectExtent l="3810" t="3810" r="381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54.65pt;margin-top:2.4pt;width:3.9pt;height:144.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03555</wp:posOffset>
                      </wp:positionV>
                      <wp:extent cx="53975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9.65pt" to="58.3pt,39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37235</wp:posOffset>
                      </wp:positionV>
                      <wp:extent cx="5397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58.05pt" to="58.3pt,58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1107440</wp:posOffset>
                      </wp:positionV>
                      <wp:extent cx="53975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87.2pt" to="58.7pt,87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487170</wp:posOffset>
                      </wp:positionV>
                      <wp:extent cx="53975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17.1pt" to="58.3pt,117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48920</wp:posOffset>
                      </wp:positionV>
                      <wp:extent cx="53975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19.6pt" to="58.3pt,19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66040</wp:posOffset>
                      </wp:positionV>
                      <wp:extent cx="144145" cy="144145"/>
                      <wp:effectExtent l="4445" t="444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3pt;margin-top:5.2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02895</wp:posOffset>
                      </wp:positionV>
                      <wp:extent cx="144145" cy="144145"/>
                      <wp:effectExtent l="4445" t="3810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pt;margin-top:23.8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549910</wp:posOffset>
                      </wp:positionV>
                      <wp:extent cx="144145" cy="144145"/>
                      <wp:effectExtent l="4445" t="3810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pt;margin-top:43.3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842010</wp:posOffset>
                      </wp:positionV>
                      <wp:extent cx="144145" cy="144145"/>
                      <wp:effectExtent l="4445" t="3810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pt;margin-top:66.3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235075</wp:posOffset>
                      </wp:positionV>
                      <wp:extent cx="144145" cy="144145"/>
                      <wp:effectExtent l="4445" t="444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pt;margin-top:97.2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616075</wp:posOffset>
                      </wp:positionV>
                      <wp:extent cx="144145" cy="144145"/>
                      <wp:effectExtent l="4445" t="3810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pt;margin-top:127.2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</m:m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69875</wp:posOffset>
                      </wp:positionV>
                      <wp:extent cx="2286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0480</wp:posOffset>
                      </wp:positionV>
                      <wp:extent cx="2286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.4pt;mso-position-vertical-relative:text;margin-left:4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807720</wp:posOffset>
                      </wp:positionV>
                      <wp:extent cx="2286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3.6pt;mso-position-vertical-relative:text;margin-left: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516255</wp:posOffset>
                      </wp:positionV>
                      <wp:extent cx="2286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0.6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576705</wp:posOffset>
                      </wp:positionV>
                      <wp:extent cx="2286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4.15pt;mso-position-vertical-relative:text;margin-left: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199515</wp:posOffset>
                      </wp:positionV>
                      <wp:extent cx="2286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4.45pt;mso-position-vertical-relative:text;margin-left: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6830</wp:posOffset>
                      </wp:positionV>
                      <wp:extent cx="50165" cy="1835785"/>
                      <wp:effectExtent l="3810" t="3810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15pt;margin-top:2.9pt;width:3.9pt;height:144.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1115</wp:posOffset>
                      </wp:positionV>
                      <wp:extent cx="50165" cy="1835785"/>
                      <wp:effectExtent l="3810" t="3810" r="317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31.2pt;margin-top:2.45pt;width:3.9pt;height:144.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82905</wp:posOffset>
                      </wp:positionV>
                      <wp:extent cx="228600" cy="0"/>
                      <wp:effectExtent l="0" t="3175" r="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30.15pt" to="34.9pt,30.1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636905</wp:posOffset>
                      </wp:positionV>
                      <wp:extent cx="22860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50.15pt" to="34.5pt,50.1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883920</wp:posOffset>
                      </wp:positionV>
                      <wp:extent cx="228600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69.6pt" to="34.5pt,69.6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257300</wp:posOffset>
                      </wp:positionV>
                      <wp:extent cx="22860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99pt" to="34.3pt,99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640840</wp:posOffset>
                      </wp:positionV>
                      <wp:extent cx="228600" cy="0"/>
                      <wp:effectExtent l="0" t="3175" r="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29.2pt" to="34.3pt,129.2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31750</wp:posOffset>
                      </wp:positionV>
                      <wp:extent cx="50165" cy="1835785"/>
                      <wp:effectExtent l="3810" t="3810" r="317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040" cy="18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696">
                                    <a:moveTo>
                                      <a:pt x="1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696"/>
                                    </a:lnTo>
                                    <a:lnTo>
                                      <a:pt x="120" y="26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696" path="m135,0l0,0l0,2696l120,2696e" stroked="t" o:allowincell="t" style="position:absolute;margin-left:54.8pt;margin-top:2.5pt;width:3.9pt;height:144.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628015</wp:posOffset>
                      </wp:positionV>
                      <wp:extent cx="53975" cy="0"/>
                      <wp:effectExtent l="0" t="3175" r="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49.45pt" to="58.9pt,49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886460</wp:posOffset>
                      </wp:positionV>
                      <wp:extent cx="53975" cy="0"/>
                      <wp:effectExtent l="0" t="3175" r="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69.8pt" to="59.3pt,69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1261745</wp:posOffset>
                      </wp:positionV>
                      <wp:extent cx="53975" cy="0"/>
                      <wp:effectExtent l="0" t="3175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99.35pt" to="58.7pt,99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1645285</wp:posOffset>
                      </wp:positionV>
                      <wp:extent cx="53975" cy="0"/>
                      <wp:effectExtent l="0" t="3175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129.55pt" to="58.7pt,129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372745</wp:posOffset>
                      </wp:positionV>
                      <wp:extent cx="53975" cy="0"/>
                      <wp:effectExtent l="0" t="317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29.35pt" to="58.7pt,29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33985</wp:posOffset>
                      </wp:positionV>
                      <wp:extent cx="144145" cy="144145"/>
                      <wp:effectExtent l="4445" t="3810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6pt;margin-top:10.5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424180</wp:posOffset>
                      </wp:positionV>
                      <wp:extent cx="144145" cy="144145"/>
                      <wp:effectExtent l="3810" t="444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2pt;margin-top:33.4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680720</wp:posOffset>
                      </wp:positionV>
                      <wp:extent cx="144145" cy="144145"/>
                      <wp:effectExtent l="3810" t="444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2pt;margin-top:53.6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000760</wp:posOffset>
                      </wp:positionV>
                      <wp:extent cx="144145" cy="144145"/>
                      <wp:effectExtent l="3810" t="3810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2pt;margin-top:78.8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383665</wp:posOffset>
                      </wp:positionV>
                      <wp:extent cx="144145" cy="144145"/>
                      <wp:effectExtent l="3810" t="3810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pt;margin-top:108.9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683385</wp:posOffset>
                      </wp:positionV>
                      <wp:extent cx="144145" cy="144145"/>
                      <wp:effectExtent l="3810" t="3810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pt;margin-top:132.55pt;width:11.3pt;height:11.3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</m:m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387350</wp:posOffset>
                      </wp:positionV>
                      <wp:extent cx="2286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0.5pt;mso-position-vertical-relative:text;margin-left:4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97155</wp:posOffset>
                      </wp:positionV>
                      <wp:extent cx="2286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65pt;mso-position-vertical-relative:text;margin-left: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63295</wp:posOffset>
                      </wp:positionV>
                      <wp:extent cx="2286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5.85pt;mso-position-vertical-relative:text;margin-left:4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43255</wp:posOffset>
                      </wp:positionV>
                      <wp:extent cx="2286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0.65pt;mso-position-vertical-relative:text;margin-left:4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646555</wp:posOffset>
                      </wp:positionV>
                      <wp:extent cx="2286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65pt;mso-position-vertical-relative:text;margin-left:4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1347470</wp:posOffset>
                      </wp:positionV>
                      <wp:extent cx="228600" cy="22860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6.1pt;mso-position-vertical-relative:text;margin-left:4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 сверх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 xml:space="preserve"> сверх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X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F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  <w:lang w:val="en-US"/>
              </w:rPr>
              <w:t xml:space="preserve"> =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Z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iF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 xml:space="preserve"> сверх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oMath>
            </m:oMathPara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8391" w:h="11906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9:00Z</dcterms:created>
  <dc:creator>user</dc:creator>
  <dc:description/>
  <cp:keywords/>
  <dc:language>en-US</dc:language>
  <cp:lastModifiedBy>Владимир Себешев</cp:lastModifiedBy>
  <cp:lastPrinted>2009-09-04T10:56:00Z</cp:lastPrinted>
  <dcterms:modified xsi:type="dcterms:W3CDTF">2011-02-28T05:02:00Z</dcterms:modified>
  <cp:revision>5</cp:revision>
  <dc:subject/>
  <dc:title>СПИСОК  ОПЕЧАТОК</dc:title>
</cp:coreProperties>
</file>